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glio di calcolo per la realizzazione dell’offerta a prezzi unitari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763"/>
        <w:gridCol w:w="813"/>
        <w:gridCol w:w="209"/>
        <w:gridCol w:w="863"/>
        <w:gridCol w:w="160"/>
        <w:gridCol w:w="3"/>
        <w:gridCol w:w="1020"/>
        <w:gridCol w:w="1023"/>
        <w:gridCol w:w="1023"/>
        <w:gridCol w:w="1023"/>
        <w:gridCol w:w="1023"/>
        <w:gridCol w:w="1023"/>
      </w:tblGrid>
      <w:tr>
        <w:trPr>
          <w:trHeight w:val="315" w:hRule="atLeast"/>
        </w:trPr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4"/>
                <w:szCs w:val="24"/>
                <w:lang w:eastAsia="it-IT"/>
              </w:rPr>
              <w:t>Attenzione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840" w:hRule="atLeast"/>
        </w:trPr>
        <w:tc>
          <w:tcPr>
            <w:tcW w:w="667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utti i valori di ribasso, vengono indicati in positivo, se appare una percentuale in negativo, vuol dire che si tratta di una percentuale di rialzo e non di ribasso rispetto all'importo a base d'ast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555" w:hRule="atLeast"/>
        </w:trPr>
        <w:tc>
          <w:tcPr>
            <w:tcW w:w="667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o stesso vale per l'inserimento delle percentuali di ribasso, inserirle sempre in positivo e cioè senza il segno negativo precedente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it-IT"/>
              </w:rPr>
              <w:t>Istruzioni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6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anno compilate soltanto le celle bianche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780" w:hRule="atLeast"/>
        </w:trPr>
        <w:tc>
          <w:tcPr>
            <w:tcW w:w="667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 prezzi unitari ribassati e l'importo ribassato, vengono arrotondati alle due cifre decimali, quindi il ribasso prescelto non sarà mai uguale a quello uscente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020" w:hRule="atLeast"/>
        </w:trPr>
        <w:tc>
          <w:tcPr>
            <w:tcW w:w="667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a percentuale di ribasso, che il presente foglio determina in base alla vostra scelta, viene calcolata tra l'importo a base d'asta ( da scrivere manualmente nella cella H5) e l'importo ribassato in base al valore che voi inserite nella cella "E8-inserire il ribasso scelto"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4"/>
                <w:szCs w:val="24"/>
                <w:lang w:eastAsia="it-IT"/>
              </w:rPr>
              <w:t>Come si Opera: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90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serire i dati della gara ( lavori di, ente appaltante e data gara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587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serire la base d'asta, indicata nel bando,  nella cella H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92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mpilare la lista (colonne B,C,e D) attenzione a compilare solo le colonne anzidette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92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it-IT"/>
              </w:rPr>
              <w:t>a lista compilata il totale viene visualizzato nella cella E5-importo lavori, questo può essere differente dall'importo a base d'asta per vari motivi, che di seguito elenchiamo, in ogni caso il valore da tenere conto su cui applicare il ribasso offerto è quello a base d'asta indicato nel bando ( cella H5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90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serire il ribasso che si desidera applicare nella cella H6 (ribasso preferito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587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notare il valore che si visualizza nella cella H9-ribasso indicativo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8946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rascrivere il ribasso indicativo visualizzato nella cella H9 nella cella "E8-inserire il ribasso scelto"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8946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l ribasso che viene applicato alla gara è quello che appare nella cella nera sottostante (E9-ribasso uscente)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8946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'importo in euro relativo al ribasso uscente e quello risultante nella cella "E6-importo ribassato"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690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ariare di poco il ribasso scelto per far uscire il ribasso uscente preferito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8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n.b.: i valori di ribasso, vanno inseriti in positivo, accertarsi che ci sia il segno della percentuale di seguito, in caso negativo, inserirlo.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8946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er stampare, usare la versione stampa, si aprirà la pagina, cliccando sul collegamento nella cella B7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8946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er stampare: dalla pagina "versione stampa" cliccare dal menu in alto: file &gt; anteprima di stampa, e stampare solo le pagine compilate.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18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it-IT"/>
              </w:rPr>
              <w:t>motivi per cui l'importo lavori può essere differente dall'importo a base d'asta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30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rrata compilazione della list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57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13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viene sempre controllare i dati inseriti, controllare ogni volta a termine della  compilazione, le quantità e i prezzi unitari)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16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ancanza di alcuni prezzi unitari e inserimento del prezzo tramite analisi propria</w:t>
            </w:r>
          </w:p>
        </w:tc>
      </w:tr>
      <w:tr>
        <w:trPr>
          <w:trHeight w:val="81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13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e si inseriscono dei prezzi da analisi proprie bisogna fare in modo che il totale si avvicini il più possibile all'importo a base d'asta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30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mperfezioni nelle liste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53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13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ò capitare che ci siano delle imperfezioni nella lista delle categorie o nell'elenco prezzi rilasciato dall'Ente da comportare una differenza tra il totale lavori e l'importo a base d'asta. Se la differenza è lieve, conviene lasciare tutto come sta, se la differenza è notevole conviene telefonare all'Ente per chiedere delucidazioni.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neri per la sicurezza detratti dall'importo lavori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11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13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lcuni amministrazioni, detraggono l'importo relativo agli oneri di sicurezza dall'importo lavori, quindi l'importo a base d'asta risulta minore dall'importo lavori, anche in questo caso il ribasso va applicato facendo riferimento all'importo a base d'sta.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5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4"/>
                <w:szCs w:val="24"/>
                <w:lang w:eastAsia="it-IT"/>
              </w:rPr>
              <w:t>note brevi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770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isogna giocare con il ribasso scelto per far uscire il ribasso uscente preferito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974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l ribasso va inserito in positivo, accertarsi che ci sia il segno della percentuale di seguito, in caso negativo, inserirlo.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974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 celle dove ci sono i risultati della lista ( percentuale di ribasso e importo offerta ribassata) sono solo quelle nere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4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tampare la versione stamp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974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ima di inserire il ribasso scelto , inserire il ribasso preferito (cella H3) , dopo, in base alla percentuale uscente nella cella H9 , inserire il ribasso scelto nella cella E9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974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l valore che determina il ribasso uscente, va inserito solo ed esclusivamente nella cella E8 ed il ribasso uscente e quello che viene visualizzato nelle celle E9 e I8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67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a somma dell'offerta ribassata e quella che viene visualizzata nella cella I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974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it-IT"/>
              </w:rPr>
              <w:t>AEDILWEB non si assume nessuna responsabilità per errori derivanti dal mal funzionamento</w:t>
            </w:r>
          </w:p>
        </w:tc>
      </w:tr>
      <w:tr>
        <w:trPr>
          <w:trHeight w:val="255" w:hRule="atLeast"/>
        </w:trPr>
        <w:tc>
          <w:tcPr>
            <w:tcW w:w="463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it-IT"/>
              </w:rPr>
              <w:t>o dalla manomissione del presente programma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36:00Z</dcterms:created>
  <dc:creator>Utente</dc:creator>
  <dc:description/>
  <cp:keywords/>
  <dc:language>en-US</dc:language>
  <cp:lastModifiedBy>Utente</cp:lastModifiedBy>
  <dcterms:modified xsi:type="dcterms:W3CDTF">2011-12-22T15:39:00Z</dcterms:modified>
  <cp:revision>3</cp:revision>
  <dc:subject/>
  <dc:title/>
</cp:coreProperties>
</file>